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6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20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абавка жутих ротационих светала и рефлектујућих трака за пољопривредне машин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набавка жутих ротационих светала и рефлектујућих трака за пољопривредне машин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0.000,00 динара која се налази у Годишњем плану набавки Градске управе за развој и инвестиције на које се закон не примењује за 2023. годину, под редним бројем 113.</w:t>
      </w:r>
    </w:p>
    <w:p>
      <w:pPr>
        <w:pStyle w:val="Normal"/>
        <w:ind w:firstLine="79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у добара </w:t>
      </w:r>
      <w:r>
        <w:rPr>
          <w:rFonts w:cs="Arial" w:ascii="Arial" w:hAnsi="Arial"/>
          <w:bCs/>
          <w:sz w:val="22"/>
          <w:szCs w:val="22"/>
        </w:rPr>
        <w:t>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Градска управа за развој и инвестиције</w:t>
      </w:r>
      <w:r>
        <w:rPr>
          <w:rFonts w:cs="Arial" w:ascii="Arial" w:hAnsi="Arial"/>
          <w:bCs/>
          <w:sz w:val="22"/>
          <w:szCs w:val="22"/>
        </w:rPr>
        <w:t>, број апропријације 363, функција 620, економска класификација на четвртом нивоу 5128, извор 0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 xml:space="preserve">Износ обавезе у плану ЈН за текућу годину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00.000,00 динара,  односно 960.000,00 са  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 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набавци жутих ротационих светала и рефлектујућих трака за пољопривредне маш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набавка  жутих ротационих светала и рефлектујућих трака за пољопривредне маши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набавка жутих ротационих светала и рефлектујућих трака за пољопривредне маш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добар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75/23 од 19.октобра 2023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набавка жутих ротационих светала и рефлектујућих трака за пољопривредне машин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800.0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набавку добара 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,  број 36/22 и 14/23) на </w:t>
      </w:r>
      <w:r>
        <w:rPr>
          <w:rFonts w:cs="Arial" w:ascii="Arial" w:hAnsi="Arial"/>
          <w:bCs/>
          <w:sz w:val="22"/>
          <w:szCs w:val="22"/>
        </w:rPr>
        <w:t>на разделу 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Градска управа за развој и инвестиције</w:t>
      </w:r>
      <w:r>
        <w:rPr>
          <w:rFonts w:cs="Arial" w:ascii="Arial" w:hAnsi="Arial"/>
          <w:bCs/>
          <w:sz w:val="22"/>
          <w:szCs w:val="22"/>
        </w:rPr>
        <w:t>, број апропријације 363, функција 620, економска класификација на четвртом нивоу 5128, извор 0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 xml:space="preserve">Износ обавезе у плану ЈН за текућу годину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00.000,00 динара,  односно 960.000,00 са 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набавци жутих ротационих светала и рефлектујућих трака за пољопривредне маш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_____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равномерни и одрживи развој града и сел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мјан Срејић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20:00Z</dcterms:created>
  <dc:creator>PC1</dc:creator>
  <dc:description/>
  <cp:keywords/>
  <dc:language>en-US</dc:language>
  <cp:lastModifiedBy>hhhggrreeww</cp:lastModifiedBy>
  <cp:lastPrinted>2023-10-19T15:24:00Z</cp:lastPrinted>
  <dcterms:modified xsi:type="dcterms:W3CDTF">2023-10-20T12:22:00Z</dcterms:modified>
  <cp:revision>36</cp:revision>
  <dc:subject/>
  <dc:title>ГРАД КРАГУЈЕВАЦ</dc:title>
</cp:coreProperties>
</file>